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Arial Unicode MS" w:cs="Arial Unicode MS" w:ascii="Verdana" w:hAnsi="Verdana"/>
          <w:u w:val="single"/>
        </w:rPr>
        <w:t>Redebeitrag CAE, NRW-Friedensradtour der DFG-VK 2020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Bertha von Suttner (1908): Soll "die Eroberung der Luft...nun dazu dienen, d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ahnsinn des gegenseitigen Mordens bis in die Wolken zu tragen?" Versuch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Rüstungsschwärmer "sich...zu vergegenwärtigen, welch schwindelnde Höh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Militärbugets erklimmen müssten, wenn, neben Landheeren und Meeresflotten,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nun auch alle Staaten einander mit Luftflotten zu überbieten begännen?" (1909)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Nun, mehr als 100 Jahre später, wissen wir längst, dass - nachdem der Luftraum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militärisch schon lange erobert wurde - mit der militärischen Aufrüstung des Welt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raums und mit autonomen Waffen eine neue Eskalationsstufe bevor steht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CAE-Elektronik GmbH, deren dt. Standort sich seit 1961 hier in Stolberg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befindet, versteht sich als zivil-militärisches Unternehmen, das v.a. im Militär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ektor "im Bereich der Entwicklung, Herstellung &amp; Betreuung von Ausbildungs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ystemen für Luftwaffe, Marine &amp; Heer" tätig ist. "Über 500 Mitarbeiter*inn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rbeiten hier als "bevorzugte und anerkannte Partner der Bundeswehr" a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"maßgeschneiderten Lösungen" im Bereich "hochkomplexer Flug- und Taktik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imulatoren bis hin zu schlüsselfertigen Trainingszentren"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Neben den "Beschaffungsbehörden der Bundeswehr zählen auch militärisch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genturen und Organisationen in Europa und Afrika zu den Kunden". Das sich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ls innovativ und familienfreundlich bezeichnende Unternehmen erklärt sich zum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"Weltmarktführer für Ausbildungs- &amp; Trainingssysteme"; auch für Piloten und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Flugzeugbesatzungen außerhalb der Cockpits in einer "großen Bandbreite mili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tärischer Flugzeugplattformen, einschließlich Kampfflugzeugen, Aufklärern, Hub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chraubern, Tank-, Transport- &amp; ferngeseteuerten Flugzeugen". Es kooperier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abei mit Industrie und Forschung (RWTH???)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as heißt das alles konkret? Was verbirgt sich hinter der für sich reklamiert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Garantenstellung für mehr "Effizienz und Einsatzbereitschaft in der Luft, an Land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und auf See"? Das soll an folgenden Bsp. deutlicher werden: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* Als Partner eines Industriekonsortiums betreut CAE die "realitätsnahe Piloten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sbildung" an den Eurofighterstützpunkten, so u.a. in Nörvenich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* Die "bestens auf die Anforderungen eines realen Einsatzes" vorbereitend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"Flugzeug- &amp; Taktiksimulatoren für das Tornado-Kampfflugzeug" werden sei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1985 an den Standorten Jagel und Büchel betrieben. Jagel+Büchel: Klingelt da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etwas? Dazu später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* Taktische Simulationen von Großübungen wie z.B. Katastrophenschutzübung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oder Manövern werden mit dem "Gefechtssimulationssystem CAE-Gesi" "a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vielen Ausbildungseinrichtungen des Deutschen Heeres" durchgeführt und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soll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"bestens auf den Ernstfall vorbereiten und die Einsatzbereitschaft" erhöh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* Weitere Systeme gibt es z.B. für Marineflieger, Helicopter, Seefernaufklärer,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u.a. auch getauchte U-Boote orten können (und damit zum Abschuss frei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geben)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Bei der Helicopterausbildung ist CAE Teil eines Konsortiums HFTS, an dem auch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Firmen Thales, Airbus &amp; Rheinmetall Defence beteiligt sind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Zum Abschluss noch ein paar Anmerkungen zu den von CAE mit Trainingssystem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unterstützten Tornado-Standorten Jagel und Büchel: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Vom Fliegerhorst Jagel (bei Schleswig) werden bereits seit längerem kriegerisch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slandseinsätze der Bundeswehr geflogen. Dort noch stationierte Tornados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aren z.B. als Aufklärungsflugzeuge im Syrieneinsatz oder dienen als potentiell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tomwaffenträger.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Weiterhin ist Jagel ein Großdrohnenstandort für die Kriegsbe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teiligung in Mali oder sie werden eingesetzt für Aufklärungs- d.h. auch Spionage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flüge zur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Zielmarkierung in den Lufträumen Persischer Golf, östl. Mittelmeer, Irak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&amp; Syri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Jagel ist auch als Heimatstandort neuer bewaffneter Drohnen im Gespräch und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eit April 2017 werden dort alle Tornado-Piloten der Bundeswehr ausgebildet 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ch für die Einsätze mit Atomwaffen aus Büchel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amit schließt sich der Kreis und zur Bedeutung von Büchel, als einem von drei i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rund 100 KM Luftlinie von Aachen entfernten Atomwaffenstandorten, werdet ihr am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Ende dieser Tour noch genug erfahr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Fazit: CAE-Stolberg mag für die dort beschäftigten Menschen ein "familienfreund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liches Unternehmen" sein. Man muss aber schon alle Augen &amp; Ohren verschließen,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um nicht zu bemerken, dass CAE für die letztlich von den Produkten dieser Firma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Betroffenen ein sehr tödliches Unternehmen sein kann. Daher können wir mit Fug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&amp; Recht feststellen: Auch von hier geht Kriegsvorbereitung und Krieg aus!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27:00Z</dcterms:created>
  <dc:creator>Admin</dc:creator>
  <dc:description/>
  <cp:keywords/>
  <dc:language>en-US</dc:language>
  <cp:lastModifiedBy>Admin</cp:lastModifiedBy>
  <dcterms:modified xsi:type="dcterms:W3CDTF">2020-08-10T10:27:00Z</dcterms:modified>
  <cp:revision>1</cp:revision>
  <dc:subject/>
  <dc:title>Redebeitrag CAE, NRW-Friedensradtour der DFG-VK 2020 </dc:title>
</cp:coreProperties>
</file>