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Arial Unicode MS" w:cs="Arial Unicode MS" w:ascii="Verdana" w:hAnsi="Verdana"/>
          <w:u w:val="single"/>
        </w:rPr>
        <w:t>Redebeitrag RWTH; NRW-Friedensradtour 2020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Bertha von Suttner (1907): "Gewöhnlich bemächtigt sich die militärische Technik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ller neuen Erfindungen, die sich im Friedensverkehr bewährt haben, um sie dan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zu Kriegszwecken zu verwenden." (1908): "Der menschliche Genius in einen neu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Handlangerdienst der Hölle gespannt."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Wie weit die RWTH-Aachen bereits in diesen "Handlangerdienst der Hölle"(zugun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sten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des Militärs) verstrickt ist, soll im Folgenden zumindest ansatzweise beleuchtet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werden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I.d.R. dringt wenig bis nichts dazu ins Licht der Öffentlichkeit. Im Gegenteil: Am 09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Sept. 2015 verpflichtete sich die RWTH zur Einhaltung einer Zivilklausel und damit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zu einer Forschung für "ausschließlich friedliche Ziele"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Wie wenig eine solche, öffentlich unkontrollierte Selbstverpflichtung trägt, zeig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llerdings die folgenden Beispiele aus der jüngeren Vergangenheit: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1. Im Aug. 2017 veröffentlichte Spiegel-online die Meldung, dass die RWTH ein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Machbarkeitsstudie für den Bau einer Fabrik für "die Produktion von Kampfpanzer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&amp; gepanzerten Fahrzeugen" plante. Zur Produktion von 1.150 Fahrzeugen pro anno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war bereits die türkische Fa. BMC auserkoren, die seit 2016 überein Joint Ventur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mit Rheinmetall verbunden ist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Nachdem die Sache öffentlich wurde, entschuldigte sich ein Hochschulsprecher mit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der Aussage, dass bei Auftragsannahme zunächst nur von "Spezialfahrzeugen" di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Rede gewesen sei. Als dann die Panzer dazu kamen, habe man den Auftrag "früh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zeitig mit einer engeschränkten Ergebnispräsentation beendet"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Etwas später ergänzte die Taz, dass die weitergegebenen Ergebnisse "dann bedauer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licherweise darin doch enthaltene Daten zu den Panzern" enthielten. Das sei aller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ngs bis zur Veröffentlichung verheimlicht worden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2. Lt. Bundeswehr-Journal 7/2018 wurden 2017 vom Verteidigungsministerium knapp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79 Millionen € für Forschungsprojekte an die Fraunhofer Gesellschaft, das Deutsch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Zentrum für Luft- &amp; Raumfahrt und an Hochschulen für die sog. Verteidigungs- und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Sicherheitsforschung vergeben, was angesichts "von gesellschaftlichen &amp; politisch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Turbulenzen" als "Zukunftsmarkt mit enormem Wachstumspotential" gesehen werde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Zu den Unis, die trotz Zivilklausel Geld für als geheim eingestufte Projekte erhalt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haben, zählen auch die Aachens und die von Konstanz (lt. ARD-Hauptstadtstudio)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3. 2019 veröffentlichte wiederum Spiegel-online, dass etliche dt. Hochschulen Forsch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ungsgelder vom US-Verteidigungsministerium erhalten haben, z.T. schon seit Jahren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Bevorzugt wurden technische &amp; naturwissenschaftliche Fakultäten. War Münchens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Uni der größte Einzelempfänger, so kassierte die RWTH trotz Versicherung "kein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Rüstungsforschung" zu betreiben, insgesamt mehr als 1 Million $ Pentagongelder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eser Vorgang verweist auf das entscheidende Problemfeld der Dual-use-Nutzung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vieler Forschungsergebnisse, insbesondere in den Bereichen Fahrzeuge, Roboter,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Software &amp; Kommunikationstechnik hin. Während die RWTH dabei auf die Verant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wortlichkeit ihrer Wissenschaftler*innnen vertraut, benennt das Pentagon offen sei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Interesse an einer Grundlagenforschung, "die mit der Verbesserung von Armeepro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grammen oder -operationen zusammenhängt oder ein Potential dazu hat". Und weiter: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Es gehe um eine "Aufrechterhaltung der technologischen Überlegenheit"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Wie sich evtl.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noch bestehende Zivilklauseln umgehen lassen und sich auch Ergebniss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universitärer Forschung im kritischen Dual-use-Bereich vom Rüstungssektor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nutz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lassen, zeigt ein weiteres Beispiel mit Ursprung RWTH: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1996 gründete sich das (2019 aufgesplittete und umbenannte) Unternehmen P3 group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GmbH als Unternehmensberatung in der Form eines Spin-off-Produkts aus dem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achener Fraunhofer-Institut für Produktionstechnologie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Mentor und Doktorvater der drei Gründer war der damalige Leiter des Lehrstuhls für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Fertigungstechnologie &amp; Qualitätsmanagement an der RWTH. Bald wurden weiter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Tochterunternehmen gegründet und zu deren Kunden gehörten u.a. auch EADS und di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Bundeswehr, wo P3 mit der techn. Überprüfung von Rüstungsprojekten wie dem Euro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fighter und dem Schützenpanzer Puma beauftragt wurde. Das Unternehmen mit RWTH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Wurzeln arbeitete mit verschiedenen Unis zusammen und wurde Mitglied des lt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"Aktion Aufschrei - Stoppt den Waffenhandel" als Lobbyorganisation anzusehend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"Forums Luft- &amp; Raumfahrt", in dem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u.a. auch so illustere Firmen wie Airbus, Boeing,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ehl, Lockheed Martin, Northrop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Grunman und die Rheinmetall AG vertreten waren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uf der anderen Seite bemühte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sich das Unternehmen durch eine Beteilung an viel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sozialen und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sinnvollen, Zivilprojekten um ein positives Image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Das Beispiel zeigt, dass es in den für die RWTH maßgeblichen Forschungsbereich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nicht einfach ist, zivile &amp; militärische Nutzungen auseinander zu halten. Es sind eb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keine klassischen Waffenschmieden, sondern das zivil-militärische fließt oft ineinander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ese Entwicklung wird durch die zunehmende Technisierung im Zeichen der KI,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der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Künstlichen Intelligenz, weiter voran getrieben - und damit auch deren mißbräuchlich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Nutzbarmachung für Rüstung, Militär &amp; künftige Kriege. Somit sollten die Hochschul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umso mehr in die Pflicht genommen werden, ihre Projekte offen zu legen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Genau dazu dienen Zivilklauseln, welche allerdings in NRW auf Beschluss der Landes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regierung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im Sommer 2019 abgeschafft wurden. Sie allein (s. Bsp. RWTH) schein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ber leider nicht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ausreichen, um Forschungsergebnisse ausschließlich für die Mensche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auf dieser Erde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nutzbar zu machen. Wir fordern deshalb: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1. Alle Wissenschaftliche Forschung muss selbstverständlich weiterhin darauf ver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pflichtet werden, ausschließlich der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zivilen Lösung der menschlichen Probleme zu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enen. Die NRW-Landesregierung muss daher ihren Beschluss vom letzten Jahr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revidieren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2. Dazu ist die wissenschaftliche Forschung mit ausreichenden, öffentlichen Mitteln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auszustatten, damit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e Abhängigkeit von interessensgeleiteten Privatunter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nehmen und Konzernen (mit dem Interesse einer Profitmaximierung)</w:t>
      </w:r>
      <w:r>
        <w:rPr>
          <w:rFonts w:eastAsia="Arial Unicode MS" w:cs="Arial Unicode MS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erst gar nicht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entsteht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3. Die Hochschulen und Forschungseinrichtungen verpflichten sich zur Transparenz ihrer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Mittelherkunft, ihrer Verwendung und zur Veröffentlichung ihrer Ergebnisse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4. Ein unabhängiges Fachgremium berät und kontrolliert die forschenden Instanzen mit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dem Auftrag, eine drohende mißbräuchliche An- oder Verwendung der Forschungs-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 </w:t>
      </w:r>
      <w:r>
        <w:rPr>
          <w:rStyle w:val="StrongEmphasis"/>
          <w:rFonts w:eastAsia="Verdana" w:cs="Verdana" w:ascii="Verdana" w:hAnsi="Verdana"/>
          <w:sz w:val="18"/>
          <w:szCs w:val="18"/>
        </w:rPr>
        <w:t xml:space="preserve"> </w:t>
      </w:r>
      <w:r>
        <w:rPr>
          <w:rStyle w:val="StrongEmphasis"/>
          <w:rFonts w:eastAsia="Arial Unicode MS" w:cs="Arial Unicode MS" w:ascii="Verdana" w:hAnsi="Verdana"/>
          <w:sz w:val="18"/>
          <w:szCs w:val="18"/>
        </w:rPr>
        <w:t>ergebnisse öffentlich zu machen und zu damit verhindern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Die Feststellung des DFG-Mitglieds Carl von Ossietzky von vor rund 100 Jahren, wonach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"Wissenschaft &amp; Technik...nicht in erster Linie da waren zu helfen", sondern "Werkzeug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der Vernichtung, Werkzeuge grässlichsten Mordens" zu schaffen; diese Festellung sollte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ein für alle Mal der Vergangenheit angehören. "Wir müssen die Wissenschaft wieder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menschlich machen", (so C.v.O.). Dem ist nichts mehr hinzuzufügen.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Style w:val="StrongEmphasis"/>
          <w:rFonts w:eastAsia="Arial Unicode MS" w:cs="Arial Unicode MS" w:ascii="Verdana" w:hAnsi="Verdana"/>
          <w:sz w:val="18"/>
          <w:szCs w:val="18"/>
        </w:rPr>
        <w:t> 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 </w:t>
      </w:r>
    </w:p>
    <w:p>
      <w:pPr>
        <w:pStyle w:val="Normal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26:00Z</dcterms:created>
  <dc:creator>Admin</dc:creator>
  <dc:description/>
  <cp:keywords/>
  <dc:language>en-US</dc:language>
  <cp:lastModifiedBy>Admin</cp:lastModifiedBy>
  <dcterms:modified xsi:type="dcterms:W3CDTF">2020-08-10T10:26:00Z</dcterms:modified>
  <cp:revision>1</cp:revision>
  <dc:subject/>
  <dc:title>Redebeitrag RWTH; NRW-Friedensradtour 2020 </dc:title>
</cp:coreProperties>
</file>